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5" w:after="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Положенн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 організацію прийому та обслуговування осіб,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які звертаються до органів Пенсійного фонду України (пункт 2 розділу 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9" w:firstLine="1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809" w:firstLine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йменування територіального органу</w:t>
      </w:r>
    </w:p>
    <w:p>
      <w:pPr>
        <w:pStyle w:val="Normal"/>
        <w:widowControl w:val="false"/>
        <w:autoSpaceDE w:val="false"/>
        <w:spacing w:lineRule="auto" w:line="240" w:before="0" w:after="0"/>
        <w:ind w:left="4820" w:firstLine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760"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сійного фонду Україн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реєстрацію юридичної особи (страхувальник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истемі надання послуг в електронній форм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юридичної особи (страхувальника)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та державної реєстрації згідно з витягом (випискою) з Єдиного державного реєстру юридичних осіб, фізичних осіб – підприємців, код за ЄДРПОУ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здійснення повноважень представляти інтереси юридичної особи (страхувальника) від її імені уповноваженою особою є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, по батькові уповноваженої особи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омості про уповноважену особу (дата народження, серія та № паспорта, ким та коли виданий))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ід імені  юридичної особи (страхувальника) прошу зареєструвати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юридичної особи (страхувальника)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користувача веб-порталу електронних послуг Пенсійного фонду Україн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д територіального органу Пенсійного фонду України: ХХХХХ (заповнюється працівником територіального органу Пенсійного фонду Україн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єстраційний номер заяви у територіальному органі Пенсійного фонду України: ХХХХХХХ (заповнюється працівником територіального органу Пенсійного фонду Україн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хисту прав суб’єктів персональних даних відповідно до Закону України “Про захист персональних даних” 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йменування юридичної особи (страхувальника)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інформовано, що інформація про застраховану особу засобами веб-порталу електронних послуг Пенсійного фонду України надається без зазначення прізвища, імені, по батькові, реєстраційного номера облікової картки платника податків – фізичної особи або серії та номера паспорта (для громадян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) у спосіб, обраний при реєстрації на веб-порталі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 (найменування юридичної особи (страхувальника)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інформовано, що персональні дані, що містяться в Державному реєстрі загальнообов’язкового державного соціального страхування та автоматизованій системі обробки пенсійної документації, наданий код заяви (реєстраційний номер) для реєстрації на веб-порталі електронних послуг Пенсійного фонду України є конфіденційною інформацією і не підлягають розголошенн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_ року</w:t>
        <w:tab/>
        <w:t xml:space="preserve">     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ідпис заявни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а особ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ого орган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ійного фонду України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- - - - - - - - - - - - - - - - - - - - - - - - - - - - - - - - - - - - - - - - - - - - - - - - - - - - - - - - - - - - - - - - -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нія відріз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иска про одержання заяв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иторіальним органом Пенсійного фонду Україн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єстраційний № заяви у територіальному органі Пенсійного фонду України __________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єстрації у територіальному органі Пенсійного фонду України __.__.20__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заяви _____________________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а особ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иторіального органу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ійного фонду України</w:t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додатка 3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val="uk-UA"/>
    </w:rPr>
  </w:style>
  <w:style w:type="character" w:styleId="Style16">
    <w:name w:val="Нижний колонтитул Знак"/>
    <w:qFormat/>
    <w:rPr>
      <w:rFonts w:ascii="Calibri" w:hAnsi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3:13:00Z</dcterms:created>
  <dc:creator>Olena Georgina</dc:creator>
  <dc:description/>
  <cp:keywords/>
  <dc:language>en-US</dc:language>
  <cp:lastModifiedBy>Марина Гінтова</cp:lastModifiedBy>
  <cp:lastPrinted>2015-07-30T12:24:00Z</cp:lastPrinted>
  <dcterms:modified xsi:type="dcterms:W3CDTF">2016-07-14T13:13:00Z</dcterms:modified>
  <cp:revision>2</cp:revision>
  <dc:subject/>
  <dc:title/>
</cp:coreProperties>
</file>