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15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оложе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організацію прийому та обслуговування осіб, які звертаються до органів Пенсійного фонду України (пункт 2 розділу 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9" w:firstLine="1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09" w:firstLine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йменування територіального органу</w:t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ійного фонду Україн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єстрацію громадян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истемі надання послуг в електронній форм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ізвище, ім’я, по батькові громадянина, або особи, яка забезпечує себе роботою самостійно, або фізичної особи – підприємц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єстраційний номер облікової картки платника податків – фізичної особи або серія та номер паспорта (для громадян, які через свої 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свідоцтва про загальнообов’язкове державне соціальне страх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/або номер пенсійного посвідченн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 державної реєстрації згідно з витягом (випискою) з Єдиного державного реєстру юридичних осіб та фізичних осіб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– підприємці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єструвати мене як користувача веб-порталу електронних послуг Пенсійного фонду Украї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територіального органу Пенсійного фонду України: ХХХХХ (заповнюється працівником територіального органу Пенсійного фонду Україн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йний номер заяви в органі Пенсійного фонду України: ХХХХХХХ (заповнюється працівником територіального органу Пенсійного фонду Україн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ю згоду на отримання інформації засобами веб-порталу електронних послуг Пенсійного фонду України без зазначення прізвища, імені, по батькові, реєстраційного номера облікової картки платника  податків – фізичної особи або серії та номера паспорта (для громадян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 у спосіб, який я оберу при реєстрації на веб-порталі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 поінформовано, що персональні дані, що містяться в Державному реєстрі загальнообов’язкового державного соціального страхування та автоматизованій системі обробки пенсійної документації, наданий мені код заяви (реєстраційний номер) для реєстрації на веб-порталі електронних послуг Пенсійного фонду України є конфіденційною інформацією і не підлягають розголошенн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_ року</w:t>
        <w:tab/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а особ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го орган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сійного фонду України</w:t>
        <w:tab/>
        <w:t xml:space="preserve">          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- - - - - - - - - - - - - - - - - - - - - - - - -  - - - - - - - - - - - - - - - - - - - - - - - - - - - - - - - - - - - - - - - лінія відрі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иска про одержання заяв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им органом Пенсійного фонду Украї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єстраційний № заяви у територіальному органі Пенсійного фонду України _________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єстрації у територіальному органі Пенсійного фонду України __.__.20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заяви 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а особ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го орган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сійного фонду України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2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uk-UA"/>
    </w:rPr>
  </w:style>
  <w:style w:type="character" w:styleId="Style16">
    <w:name w:val="Нижний колонтитул Знак"/>
    <w:qFormat/>
    <w:rPr>
      <w:rFonts w:ascii="Calibri" w:hAnsi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13:00Z</dcterms:created>
  <dc:creator>Марина Гінтова</dc:creator>
  <dc:description/>
  <cp:keywords/>
  <dc:language>en-US</dc:language>
  <cp:lastModifiedBy>Марина Гінтова</cp:lastModifiedBy>
  <cp:lastPrinted>2015-07-31T09:44:00Z</cp:lastPrinted>
  <dcterms:modified xsi:type="dcterms:W3CDTF">2016-07-14T13:13:00Z</dcterms:modified>
  <cp:revision>2</cp:revision>
  <dc:subject/>
  <dc:title/>
</cp:coreProperties>
</file>